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52413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56863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52603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